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СЕРОССИЙСКИЕ СОРЕВНОВАНИЯ В ПОМЕЩЕНИИ СРЕДИ УЧИЛИЩ ОЛИМПИЙСКОГО РЕЗЕРВА (1983г. р. и МОЛОЖЕ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</w:t>
            </w:r>
            <w:r>
              <w:rPr>
                <w:sz w:val="20"/>
                <w:szCs w:val="20"/>
                <w:lang w:val="en-US"/>
              </w:rPr>
              <w:t xml:space="preserve"> 18</w:t>
            </w:r>
            <w:r>
              <w:rPr>
                <w:sz w:val="20"/>
                <w:szCs w:val="20"/>
              </w:rPr>
              <w:t>.02.05 – 13:10 – 1 серия, 14:30 – 2 се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НАЛЬНЫЕ СОРЕВНОВАНИЯ- 18.02.05 – 17: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8.79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8.5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8.43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=7.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170"/>
        <w:gridCol w:w="1170"/>
        <w:gridCol w:w="1080"/>
        <w:gridCol w:w="810"/>
        <w:gridCol w:w="810"/>
        <w:gridCol w:w="854"/>
        <w:gridCol w:w="766"/>
        <w:gridCol w:w="766"/>
        <w:gridCol w:w="766"/>
        <w:gridCol w:w="766"/>
        <w:gridCol w:w="766"/>
        <w:gridCol w:w="1800"/>
      </w:tblGrid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</w:t>
            </w:r>
          </w:p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ind w:left="-12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Игор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2.10.83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игон О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Кл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.03.84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Полевок Ю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нов 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6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И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5.10.84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ре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гин Дмит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84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А., Тарасов К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4.07.84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Вячесла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7.04.87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шор 2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ентьев С.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ентьева 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9.09.86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есова, р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тлевский 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0.04.84 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, р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0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нова С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ион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.04.85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флюк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.06.83 км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флюк Р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ЛИФИКАЦИЯ-</w:t>
            </w:r>
            <w:r>
              <w:rPr>
                <w:sz w:val="20"/>
                <w:szCs w:val="20"/>
                <w:lang w:val="en-US"/>
              </w:rPr>
              <w:t xml:space="preserve"> 18</w:t>
            </w:r>
            <w:r>
              <w:rPr>
                <w:sz w:val="20"/>
                <w:szCs w:val="20"/>
              </w:rPr>
              <w:t>.02.05 – 13:10 – 1 серия, 14:30 – 2 се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ЬНЫЕ СОРЕВНОВАНИЯ- 18.02.05 – 17: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2340"/>
        <w:gridCol w:w="1080"/>
        <w:gridCol w:w="1620"/>
        <w:gridCol w:w="854"/>
        <w:gridCol w:w="766"/>
        <w:gridCol w:w="766"/>
        <w:gridCol w:w="766"/>
        <w:gridCol w:w="766"/>
        <w:gridCol w:w="766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т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4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кауст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нкин 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окутнев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.01.88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Клевцовы  С.,  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в И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.07.88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ев Дмит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.03.83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едов Р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р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8.02.86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яров Ю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улов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.03.83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 К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гин Ю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4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, 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, У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Морозов Г.,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зина Т., 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най Ю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рчук Ники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2.06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 - Ленин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кин Дмит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6.02.83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яров Ю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 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.06.83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5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С.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нт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2.01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цовы С.,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Ники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3.09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аре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 Дмит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1.</w:t>
            </w:r>
            <w:r>
              <w:rPr>
                <w:sz w:val="20"/>
                <w:szCs w:val="20"/>
              </w:rPr>
              <w:t>83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з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ь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.12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 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бельник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9.04.85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 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рский Серге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.01.</w:t>
            </w:r>
            <w:r>
              <w:rPr>
                <w:sz w:val="20"/>
                <w:szCs w:val="20"/>
              </w:rPr>
              <w:t>83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Дерябин 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бенков Кирил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1.05.84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хун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3.03.85 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-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 Дмит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.11.83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3.01.83 км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4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ы С., А.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ова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 Русл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6.02.86     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 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7:27:00Z</dcterms:created>
  <dc:creator>ИРИНА</dc:creator>
  <dc:description/>
  <dc:language>en-US</dc:language>
  <cp:lastModifiedBy>ИРИНА</cp:lastModifiedBy>
  <cp:lastPrinted>2005-02-19T20:19:00Z</cp:lastPrinted>
  <dcterms:modified xsi:type="dcterms:W3CDTF">2005-02-19T18:40:00Z</dcterms:modified>
  <cp:revision>4</cp:revision>
  <dc:subject/>
  <dc:title>200 М</dc:title>
</cp:coreProperties>
</file>