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9.02.05 – 11.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 СОРЕВНОВАНИЯ- 20.02.05 – 12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 2.07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 2.07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 2.04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= 1.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24"/>
        <w:gridCol w:w="1800"/>
        <w:gridCol w:w="1080"/>
        <w:gridCol w:w="1253"/>
        <w:gridCol w:w="907"/>
        <w:gridCol w:w="1260"/>
        <w:gridCol w:w="1260"/>
        <w:gridCol w:w="878"/>
        <w:gridCol w:w="742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ина Светла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– Смоле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т А.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Г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ова Ал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 – Ленингадск.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Ир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ич Дарь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ич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Ир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нов И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кина Ольг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– 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зина Ю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Татья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а О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ина Наталь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88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ул Л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а Ан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най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ич Екатер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ич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чикова Ан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8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каустик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юнина Н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Юл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05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 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- 19.02.05 – 11.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 СОРЕВНОВАНИЯ- 20.02.05 – 12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24"/>
        <w:gridCol w:w="1800"/>
        <w:gridCol w:w="1080"/>
        <w:gridCol w:w="1253"/>
        <w:gridCol w:w="907"/>
        <w:gridCol w:w="1260"/>
        <w:gridCol w:w="1260"/>
        <w:gridCol w:w="878"/>
        <w:gridCol w:w="742"/>
        <w:gridCol w:w="720"/>
        <w:gridCol w:w="1800"/>
      </w:tblGrid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евич Ю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а Але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ский Н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буллина Наталь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3.01.89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ухин К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кина Анастас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04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ркан Ольга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0.08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 – 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310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0"/>
        <w:gridCol w:w="294"/>
        <w:gridCol w:w="311"/>
        <w:gridCol w:w="311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540"/>
        <w:gridCol w:w="54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З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ина Светла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ова Ал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Ир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ич Дарь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санова Надежд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Ир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кина Оль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Татья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ина Наталь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а Ан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Екатер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ич Екатер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49:00Z</dcterms:created>
  <dc:creator>ИРИНА</dc:creator>
  <dc:description/>
  <dc:language>en-US</dc:language>
  <cp:lastModifiedBy>TaTy SS</cp:lastModifiedBy>
  <cp:lastPrinted>2005-02-20T17:49:00Z</cp:lastPrinted>
  <dcterms:modified xsi:type="dcterms:W3CDTF">2005-02-20T14:52:00Z</dcterms:modified>
  <cp:revision>3</cp:revision>
  <dc:subject/>
  <dc:title>200 М</dc:title>
</cp:coreProperties>
</file>