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9.02.05 1 серия – 14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2 серия – 15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20.02.05 – 11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17.83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 17.83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 17.7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= 15.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440"/>
        <w:gridCol w:w="900"/>
        <w:gridCol w:w="1440"/>
        <w:gridCol w:w="1260"/>
        <w:gridCol w:w="720"/>
        <w:gridCol w:w="900"/>
        <w:gridCol w:w="900"/>
        <w:gridCol w:w="720"/>
        <w:gridCol w:w="720"/>
        <w:gridCol w:w="720"/>
        <w:gridCol w:w="720"/>
        <w:gridCol w:w="544"/>
        <w:gridCol w:w="1800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               2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                   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Игор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83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игон О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85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 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чкаева 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84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а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 Дмит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Евг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 сдюшор 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ясов Тиму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шевич Паве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ров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2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ов Ю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бунов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1.83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Игн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8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еров Владими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4.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2.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е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ясов Мар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9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онов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.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Белгород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Дмит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87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 сдюшор 5, о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нк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ров Дмит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ров Р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Ники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4.85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хун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20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9.02.05 1 серия – 14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2 серия – 15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20.02.05 – 11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440"/>
        <w:gridCol w:w="2340"/>
        <w:gridCol w:w="1260"/>
        <w:gridCol w:w="1620"/>
        <w:gridCol w:w="900"/>
        <w:gridCol w:w="720"/>
        <w:gridCol w:w="720"/>
        <w:gridCol w:w="720"/>
        <w:gridCol w:w="720"/>
        <w:gridCol w:w="544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 Макси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9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а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ин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6.83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енков Ант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6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 Воронеж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ев Ю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6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Ром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2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ахтанова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Макси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9.84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8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Самоте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нтлевский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 Дмит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1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планета твз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Яросла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3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а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Кли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3.84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нов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ндр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3.85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Ив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0.84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Вячесла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4.87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/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ентьевы С. и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3.83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 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2:16:00Z</dcterms:created>
  <dc:creator>ИРИНА</dc:creator>
  <dc:description/>
  <dc:language>en-US</dc:language>
  <cp:lastModifiedBy>TaTy SS</cp:lastModifiedBy>
  <cp:lastPrinted>2005-02-20T15:10:00Z</cp:lastPrinted>
  <dcterms:modified xsi:type="dcterms:W3CDTF">2005-02-20T12:25:00Z</dcterms:modified>
  <cp:revision>3</cp:revision>
  <dc:subject/>
  <dc:title>200 М</dc:title>
</cp:coreProperties>
</file>