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90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8.02.05 – 1 серия – 11:00, 2 серия – 12: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18.02.05 – 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7.37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7.37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7.3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=</w:t>
            </w:r>
            <w:r>
              <w:rPr>
                <w:sz w:val="20"/>
                <w:szCs w:val="20"/>
                <w:lang w:val="en-US"/>
              </w:rPr>
              <w:t>6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1080"/>
        <w:gridCol w:w="1260"/>
        <w:gridCol w:w="1260"/>
        <w:gridCol w:w="1080"/>
        <w:gridCol w:w="810"/>
        <w:gridCol w:w="810"/>
        <w:gridCol w:w="854"/>
        <w:gridCol w:w="766"/>
        <w:gridCol w:w="766"/>
        <w:gridCol w:w="766"/>
        <w:gridCol w:w="766"/>
        <w:gridCol w:w="766"/>
        <w:gridCol w:w="1800"/>
      </w:tblGrid>
      <w:tr>
        <w:trPr>
          <w:trHeight w:val="582" w:hRule="atLeast"/>
        </w:trPr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ind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ind w:left="-12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251" w:hRule="atLeast"/>
        </w:trPr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0.07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 А.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а Ж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4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10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 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.05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С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2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ыше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.12.84 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с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4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Хозяшевы С,А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ова Н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1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Ж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.07.84 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9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игон О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2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.04.85 к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6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енко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.11.85 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всм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латова Г</w:t>
            </w:r>
          </w:p>
        </w:tc>
      </w:tr>
      <w:tr>
        <w:trPr>
          <w:trHeight w:val="12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0.07.85 к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хунов 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нин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01.84 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 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В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М</w:t>
            </w:r>
          </w:p>
        </w:tc>
      </w:tr>
      <w:tr>
        <w:trPr>
          <w:trHeight w:val="29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Любов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6.04.88 км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сш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8.02.05 – 1 серия – 11:00, 2 серия – 12: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ЬНЫЕ СОРЕВНОВАНИЯ- 18.02.05 – 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1080"/>
        <w:gridCol w:w="2520"/>
        <w:gridCol w:w="1080"/>
        <w:gridCol w:w="1620"/>
        <w:gridCol w:w="854"/>
        <w:gridCol w:w="766"/>
        <w:gridCol w:w="766"/>
        <w:gridCol w:w="766"/>
        <w:gridCol w:w="766"/>
        <w:gridCol w:w="766"/>
        <w:gridCol w:w="1800"/>
      </w:tblGrid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вирнина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8.05.85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Ставропольский кр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-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Аванесов Е.</w:t>
            </w:r>
          </w:p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Просвирнина Т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2.09.85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4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ы С и А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ова Н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е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1.07.84 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тов Е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наренко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2.09.87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 С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цо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8.04.84 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Жиздрикова С.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ов С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ельник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2.02.87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Ряз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цинский О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дор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.02.86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н Д.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 В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Окс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.09.84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кий А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енко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5.02.83 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Э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ва И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.05.85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Нижегород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В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ляков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2.01.86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хардина Л</w:t>
            </w:r>
          </w:p>
        </w:tc>
      </w:tr>
      <w:tr>
        <w:trPr>
          <w:trHeight w:val="293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4.04.85 к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олимп у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3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5  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уднов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86  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40" w:right="-150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н 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9:24:00Z</dcterms:created>
  <dc:creator>ИРИНА</dc:creator>
  <dc:description/>
  <cp:keywords/>
  <dc:language>en-US</dc:language>
  <cp:lastModifiedBy>ИРИНА</cp:lastModifiedBy>
  <cp:lastPrinted>2005-02-20T11:24:00Z</cp:lastPrinted>
  <dcterms:modified xsi:type="dcterms:W3CDTF">2005-02-20T08:25:00Z</dcterms:modified>
  <cp:revision>4</cp:revision>
  <dc:subject/>
  <dc:title>200 М</dc:title>
</cp:coreProperties>
</file>