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НИЕ ЯДР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ЬНЫЕ СОРЕВНОВАНИЯ- 18.02.05- 17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22.50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22.5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22.14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080"/>
        <w:gridCol w:w="1260"/>
        <w:gridCol w:w="1080"/>
        <w:gridCol w:w="810"/>
        <w:gridCol w:w="810"/>
        <w:gridCol w:w="854"/>
        <w:gridCol w:w="766"/>
        <w:gridCol w:w="766"/>
        <w:gridCol w:w="674"/>
        <w:gridCol w:w="900"/>
        <w:gridCol w:w="720"/>
        <w:gridCol w:w="1980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         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Ан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.04.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моренко М.,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1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Ир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87 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-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.55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ча Ин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илькова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2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ьянова Оль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83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У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овырин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1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вина Александ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а И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ретенце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2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упкина Ангел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89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.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мутова Ан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87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х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епаева Мар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87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ор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Самотесо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9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кин С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окова Екатер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88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Чуваш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А.</w:t>
            </w:r>
          </w:p>
        </w:tc>
      </w:tr>
      <w:tr>
        <w:trPr>
          <w:trHeight w:val="2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/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)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8:23:00Z</dcterms:created>
  <dc:creator>ИРИНА</dc:creator>
  <dc:description/>
  <dc:language>en-US</dc:language>
  <cp:lastModifiedBy>Гариссимо</cp:lastModifiedBy>
  <cp:lastPrinted>2005-02-19T21:28:00Z</cp:lastPrinted>
  <dcterms:modified xsi:type="dcterms:W3CDTF">2005-02-19T18:35:00Z</dcterms:modified>
  <cp:revision>6</cp:revision>
  <dc:subject/>
  <dc:title>200 М</dc:title>
</cp:coreProperties>
</file>